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налоговых расходов муниципального образования город Мурманск за 2020 год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"/>
      </w:r>
    </w:p>
    <w:p>
      <w:pPr>
        <w:pStyle w:val="ConsPlusNormal"/>
        <w:ind w:left="2124" w:hanging="21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3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8"/>
        <w:gridCol w:w="2126"/>
        <w:gridCol w:w="1276"/>
        <w:gridCol w:w="1701"/>
        <w:gridCol w:w="992"/>
        <w:gridCol w:w="1417"/>
        <w:gridCol w:w="1134"/>
        <w:gridCol w:w="1843"/>
        <w:gridCol w:w="1418"/>
        <w:gridCol w:w="1559"/>
        <w:gridCol w:w="1417"/>
      </w:tblGrid>
      <w:tr>
        <w:trPr>
          <w:tblHeader w:val="true"/>
          <w:trHeight w:val="3516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налогового расхода города Мурман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квизиты нормативного правового акта муниципального образования город Мурманск, предусматри-вающего налоговые льготы, освобождения и иные преференции по налогам, образующие налоговые расходы города Мурманс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тегории налогопла-тельщиков, для которых предусмотрены налоговые льготы, освобождения и иные преференции по налогам, образующие налоговые расходы города Мурман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елевая категория налогового расхода города Мурманс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ы начала действия предусмотренных нормативными правовыми актами муниципального образования город Мурманск налоговых льгот, освобождений и иных преференций по налогам, образующих налоговые расходы города Мурман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а прекращения действия налоговых льгот, освобождений и иных преференций по налогам, образующих налоговые расходы города Мурманс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муниципальной программы города Мурманска/ наименование подпрограммы муниципальной программы города Мурманска/ наименование нормативных правовых актов, определяющих цели социально-экономического развития города Мурманс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ели предоставления налоговых льгот, освобождений и иных преферен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и (индикаторы) достижения целей муниципальной программы города Мурманска и (или) целей социально-экономического развития города Мурманска, иные показатели (индикаторы), на значение которых оказывают влияние налоговые льготы, освобождения и иные преференции по налогам, образующие налоговые расходы города Мурманс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уратор налогового расхода города Мурманска</w:t>
            </w:r>
          </w:p>
        </w:tc>
      </w:tr>
      <w:tr>
        <w:trPr>
          <w:tblHeader w:val="true"/>
          <w:trHeight w:val="2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</w:tr>
      <w:tr>
        <w:trPr>
          <w:trHeight w:val="64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вобождение от уплаты налога на имущество физических лиц в отношении детей-сирот и детей, оставшихся без попечения родителей, находящихся на полном государственном обеспечении в организациях для детей-сирот и детей, оставшихся без попечения родит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шение Совета депутатов города Мурманска от 27.11.201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3-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ти-сироты и дети, оставшиеся без попечения родителей, находящиеся на полном государственном обеспечении в организациях для детей-сирот и детей, оставшихся без попечения родите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циальные налоговые рас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действующей редакции с 01.01.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установле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ая программа города Мурманска «Социальная поддержка» на 2018-2024 годы / подпрограмма «</w:t>
            </w: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казание мер социальной поддержки детям-сиротам и детям, оставшимся без попечения родителей, лицам из их числа» на 2018 - 2024 г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казание мер социальной поддержки детям-сиротам и детям, оставшимся без попечения родите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Доля детей-сирот и детей, оставшихся без попечения родителей, охваченных дополнительными мерами социальной поддержки (%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итет по образованию администрации города Мурманска</w:t>
            </w:r>
          </w:p>
        </w:tc>
      </w:tr>
      <w:tr>
        <w:trPr>
          <w:trHeight w:val="64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вобождение от уплаты налога на имущество физических лиц в отношении собственников помещений многоквартирных домов, признанных в установленном порядке аварийными и подлежащими сносу или реконструкции, заключивших с муниципальным образованием город Мурманск соглашение о выкупе помещений в связи с изъятием для муниципальных нужд земельного участка и помещений в данном многоквартирном доме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шение Совета депутатов города Мурманска от 27.11.2014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№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3-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бственники помещений многоквартирных домов, признанных в установленном порядке аварийными и подлежащими сносу или реконструкции, заключившие с муниципальным образованием город Мурманск соглашение о выкупе помещений в связи с изъятием для муниципальных нужд земельного участка и помещений в данном многоквартирном до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циальные налоговые рас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действующей редакции с 01.01.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установле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ая программа города Мурманска «Управление имуществом и жилищная политика» на 2018-2024 годы / подпрограмма «Переселение граждан из многоквартирных домов, признанных аварийными до 01.01.2017» на 2018-2024 г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селение граждан из аварийного жилищного фон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граждан, переселенных из аварийных многоквартирных домов (чел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итет имущественных отношений  города Мурманска</w:t>
            </w:r>
          </w:p>
        </w:tc>
      </w:tr>
      <w:tr>
        <w:trPr>
          <w:trHeight w:val="64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вобождение от уплаты налога на имущество физических лиц в отношении собственников жилых домов, частей жилых домов, квартир, частей квартир, комнат, являющихся членами многодетной малоимущей семь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ешение Совета депутатов города Мурманска от 27.11.2014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3-37 (в ред. решения от 01.02.2019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54-925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бственники жилых домов, частей жилых домов, квартир, частей квартир, комнат, являющиеся членами многодетной малоимущей семь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циальные налоговые рас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действующей редакции с 01.01.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установле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ая программа города Мурманска «Социальная поддержка» на 2018-2024 годы / подпрограмма «Дополнительные меры социальной поддержки отдельных категорий граждан» на 2018-2024 г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циальная поддержка отдельных категорий гражд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ее количество граждан, получивших дополнительные меры социальной поддержки (чел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итет по социальной поддержке, взаимодействию с общественными организациями и делам молодежи администрации города Мурманска</w:t>
            </w:r>
          </w:p>
        </w:tc>
      </w:tr>
      <w:tr>
        <w:trPr>
          <w:trHeight w:val="64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Установление льготы по уплате налога на имущество физических лиц, признаваемых субъектами малого и среднего предпринимательства в соответствии с Федеральным законом от 24.07.2007 № 209-ФЗ «О развитии малого и среднего предпринимательства в Российской Федерации» и осуществляющих деятельность в сферах, наиболее пострадавших в условиях ухудшения ситуации в связи с распространением новой коронавирусной инфекции, перечень которых утвержден Правительством Мурманской области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 виде уменьшения суммы налога, подлежащего уплате, на 50 процен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шение Совета депутатов города Мурманска от 10.07.2020                № 12-15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Физические лица, признаваемые субъектами малого и среднего предпринимательства в соответствии с Федеральным законом от 24.07.2007 № 209-ФЗ «О развитии малого и среднего предпринимательства в Российской Федерации» и осуществляющие деятельность в сферах, наиболее пострадавших в условиях ухудшения ситуации в связи с распространением новой коронавирусной инфекции, перечень которых утвержден Правительством Мурман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имулирующие налоговые рас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 01.01.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0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.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20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ая программа города Мурманска «Развитие конкурентоспособной экономики» на 2018-2024 годы/ подпрограмма «Развитие и поддержка малого и среднего предпринимательства в городе Мурманске» на 2018-2024 г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здание условий для развития малого и среднего предпринима-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исло субъектов малого и среднего предпринима-тельства в городе Мурманске (ед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итет по экономическому развитию администрации города Мурманска</w:t>
            </w:r>
          </w:p>
        </w:tc>
      </w:tr>
      <w:tr>
        <w:trPr>
          <w:trHeight w:val="64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вобождение от уплаты земельного налога органов государственной власти и управлений, органов местного самоуправления, финансируемых за счет средств областного или местного бюджетов соответственно, - в отношении земельных участков, предоставленных для обеспечения их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ешение Совета депутатов города Мурманска от 07.11.2005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3-159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ы государственной власти и управления, органы местного самоуправления, финансируемые за счет средств областного или местного бюджетов соответствен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хнические налоговые рас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 01.01.2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установле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Муниципальная программа города Мурманска на 2018-2024 годы «Управление муниципальными финансами» на 2018-2024 годы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ие эффективного управления системой муниципальных финансов города Мурманс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вышение качества бюджетного процесса в муниципальном образовании город Мурманск (да – 1; нет – 0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вление финансов администрации города Мурманска</w:t>
            </w:r>
          </w:p>
        </w:tc>
      </w:tr>
      <w:tr>
        <w:trPr>
          <w:trHeight w:val="64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вобождение от уплаты земельного налога ветеранов и инвалидов Великой Отечественной вой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ешение Совета депутатов города Мурманска от 01.04.2011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35-433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етераны и инвалиды Великой Отечественной вой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циальные налоговые рас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 01.01.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установле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ая программа города Мурманска «Социальная поддержка населения города Мурманска» на 2018-2024 годы / подпрограмма «</w:t>
            </w: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Дополнительные меры социальной поддержки отдельных категорий граждан» на 2018 - 2024 г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циальная поддержка отдельных категорий гражд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ее количество граждан, получивших дополнительные меры социальной поддержки (чел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итет по социальной поддержке, взаимодействию с общественными организациями и делам молодежи администрации города Мурманска</w:t>
            </w:r>
          </w:p>
        </w:tc>
      </w:tr>
      <w:tr>
        <w:trPr>
          <w:trHeight w:val="64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вобождение от уплаты земельного налога субъектов инвестиционной деятельности - юридических лиц и физических лиц, зарегистрированных в установленном порядке в качестве индивидуальных предпринимателей, реализующих стратегические инвестиционные проекты на территории муниципального образования город Мурманск, - в отношении земельных участков для реализации указанными лицами стратегических инвестиционных проектов города Мурманска на срок действия соглашения о муниципальной поддержке инвестиционной деятельности на территории муниципального образования город Мурманск, заключаемого ими с администрацией города Мурманска, в порядке, устанавливаемом администрацией города Мурманска, - но не более 5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ешение Совета депутатов города Мурманска от 25.09.2017                № 39-678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ъекты инвестиционной деятельности - юридические лица и физические лица, зарегистрированные в установленном порядке в качестве индивидуальных предпринимателей, реализующие стратегические инвестиционные проекты на территории муниципального образования город Мурманс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имулирующие налоговые рас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 01.01.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установле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ая программа города Мурманска «Развитие конкурентоспособной экономики» на 2018-2024 годы/ подпрограмма «Повышение инвестиционной и туристской привлекательности города Мурманска» на 2018-2024 г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здание условий для развития инвестиционной деятельности на территории города Мурманс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м инвестиций в основной капитал (без субъектов МСП) (млн. руб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итет по экономическому развитию администрации города Мурманска</w:t>
            </w:r>
          </w:p>
        </w:tc>
      </w:tr>
      <w:tr>
        <w:trPr>
          <w:trHeight w:val="64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вобождение от уплаты земельного налога субъектов инвестиционной деятельности - юридических лиц и физических лиц, зарегистрированных в установленном порядке в качестве индивидуальных предпринимателей, реализующих приоритетные  инвестиционные проекты на территории муниципального образования город Мурманск, - в отношении земельных участков для реализации указанными лицами приоритетных инвестиционных проектов города Мурманска на срок действия соглашения о муниципальной поддержке инвестиционной деятельности на территории муниципального образования город Мурманск, заключаемого ими с администрацией города Мурманска, в порядке, устанавливаемом администрацией города Мурманска, - но не более 3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ешение Совета депутатов города Мурманска от 25.09.2017                № 39-678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ъекты инвестиционной деятельности - юридические лица и физические лица, зарегистрированные в установленном порядке в качестве индивидуальных предпринимателей, реализующие приоритетные инвестиционные проекты на территории муниципального образования город Мурманс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имулирующие налоговые рас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 01.01.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установле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ая программа города Мурманска «Развитие конкурентоспособной экономики» на 2018-2024 годы/ подпрограмма «Повышение инвестиционной и туристской привлекательности города Мурманска» на 2018-2024 г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здание условий для развития инвестиционной деятельности на территории города Мурманс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м инвестиций в основной капитал (без субъектов МСП) (млн. руб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итет по экономическому развитию администрации города Мурманска</w:t>
            </w:r>
          </w:p>
        </w:tc>
      </w:tr>
      <w:tr>
        <w:trPr>
          <w:trHeight w:val="1505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вобождение от уплаты земельного налога резидентов территории опережающего социально-экономического развития «Столица Арктики» в отношении земельных участков, расположенных на территории опережающего социально-экономического развития «Столица Арктики» в границах муниципального образования город Мурманск, на 3 налоговых пери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шение Совета депутатов города Мурманска от 10.07.2020                № 12-154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зиденты территории опережающего социально-экономического развития «Столица Арктик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имулирующие налоговые рас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 01.01.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установле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ая программа города Мурманска «Развитие конкурентоспособной экономики» на 2018-2024 годы/ подпрограмма «Повышение инвестиционной и туристской привлекательности города Мурманска» на 2018-2024 г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здание условий для развития инвестиционной деятельности на территории города Мурманс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м инвестиций в основной капитал (без субъектов МСП) (млн. руб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итет по экономическому развитию администрации города Мурманска</w:t>
            </w:r>
          </w:p>
        </w:tc>
      </w:tr>
      <w:tr>
        <w:trPr>
          <w:trHeight w:val="64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вобождение от подлежащей уплате суммы налога (на 96,67%) по земельному налогу в отношении земельных участков организаций, осуществляющих перевозку пассажиров и багажа городским наземным электрическим транспортом общего поль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ешение Совета депутатов города Мурманска от 07.11.2005 (в ред. от 24.12.2020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2-154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ации, осуществляющие перевозку пассажиров и багажа городским наземным электрическим транспортом общего поль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имулирующие налоговые рас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1.01.20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20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 установле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ая программа города Мурманска «Развитие транспортной системы» на 2018-2024 годы / подпрограмма «Транспортное обслуживание населе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здание условий для эффективного транспортного обслуживания на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Количество обслуживаемых муниципальных маршрутов регулярных перевозок автомобильным транспортом и городским наземным электрическим транспортом общего пользования с предоставлением права льготного проезда отдельным категориям граждан (ед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итет по развитию городского хозяйства администрации города Мурманска</w:t>
            </w:r>
          </w:p>
        </w:tc>
      </w:tr>
    </w:tbl>
    <w:p>
      <w:pPr>
        <w:pStyle w:val="ConsPlusNormal"/>
        <w:jc w:val="center"/>
        <w:rPr/>
      </w:pPr>
      <w:r>
        <w:rPr/>
        <w:t>__________________________________________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orient="landscape" w:w="16838" w:h="11906"/>
      <w:pgMar w:left="1134" w:right="1134" w:gutter="0" w:header="709" w:top="141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усмотренных решениями Совета депутатов города Мурманска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t>Приложение № 2 к Отчету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2T13:34:00Z</dcterms:created>
  <dc:creator>Мария Березина</dc:creator>
  <dc:description/>
  <cp:keywords/>
  <dc:language>en-US</dc:language>
  <cp:lastModifiedBy>Нескородева Мария Витальевна</cp:lastModifiedBy>
  <cp:lastPrinted>2020-07-24T12:21:00Z</cp:lastPrinted>
  <dcterms:modified xsi:type="dcterms:W3CDTF">2021-08-23T07:13:00Z</dcterms:modified>
  <cp:revision>7</cp:revision>
  <dc:subject/>
  <dc:title/>
</cp:coreProperties>
</file>